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20" w:leader="none"/>
        </w:tabs>
        <w:ind w:right="-360" w:hanging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-120" w:leader="none"/>
        </w:tabs>
        <w:ind w:right="-360" w:hanging="0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312-1303</w:t>
      </w:r>
      <w:r>
        <w:rPr>
          <w:rFonts w:cs="Arial" w:ascii="Arial" w:hAnsi="Arial"/>
          <w:b/>
          <w:bCs/>
          <w:sz w:val="22"/>
          <w:szCs w:val="22"/>
          <w:lang w:val="ru-RU"/>
        </w:rPr>
        <w:t>/19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18. јун 2019. </w:t>
      </w:r>
      <w:r>
        <w:rPr>
          <w:rFonts w:cs="Arial" w:ascii="Arial" w:hAnsi="Arial"/>
          <w:b/>
          <w:bCs/>
          <w:sz w:val="22"/>
          <w:szCs w:val="22"/>
        </w:rPr>
        <w:t>год</w:t>
      </w:r>
      <w:r>
        <w:rPr>
          <w:rFonts w:cs="Arial" w:ascii="Arial" w:hAnsi="Arial"/>
          <w:b/>
          <w:bCs/>
          <w:sz w:val="22"/>
          <w:szCs w:val="22"/>
          <w:lang w:val="sr-RS"/>
        </w:rPr>
        <w:t>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Градско веће, на основу члана 59. став 1. тачка 25. Статута града Крагујевца (''Службени лист града Крагујевца'', број 8/19 ),  члана  2. тачка 27. Одлуке о Градском већу (''Службени лист града Крагујевца'',бр. 25/15-пречишћен текст и 12/19) и члана  36. став 7.  Пословника о раду Градског већа (''Службени лист града Крагујевца'', број 23/16), на седници одржаној 18. јуна 2019. године, доноси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З А К Љ У Ч А К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учешће у програму Рехабилитација система даљинског грејања у Србији – фаза V (у даљем тексту: Програм) ради реализације пројеката  Енергетика доо Крагујевац, за чије је финансирање као носилац пројеката, аплицирала  за обезбеђење кредита код Немачке банке за обнову и развој KFW. 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Завршним извештајем, KFW Ref N0 2013 65 766, дефинисани су пројекти  Енергетика доо Крагујевац који ће се реализовати на територији града Крагујевца,  у оквиру Програма из поглавља I и  то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Пројекат 1а. Набавка и уградња котлова на природни гас (замена котлова на угаљ),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јекат 3. Континуално мерење емисије сагоревања на котловима,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јекат 5. Раздвајање циркулационих кругова у котларници Клинички центар,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јекат 6. Раздвајање циркулационих кругова у котларници Ердоглија,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јекат 7. Набавка и уградња парног котла за потребе Клиничког центра,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јекат 8. Израда бушене за снабдевање ,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јекат 1б Цевоводи (800м)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јекат 2 SCADA систем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III </w:t>
      </w:r>
      <w:r>
        <w:rPr>
          <w:rFonts w:cs="Arial" w:ascii="Arial" w:hAnsi="Arial"/>
          <w:color w:val="000000"/>
          <w:sz w:val="22"/>
          <w:szCs w:val="22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праћење,  координацију и контролу  надлежних служби  на испуњењу обавеза, у име града Крагујевца - Градског већа, 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</w:rPr>
        <w:t xml:space="preserve">менује се </w:t>
      </w:r>
      <w:r>
        <w:rPr>
          <w:rFonts w:cs="Arial" w:ascii="Arial" w:hAnsi="Arial"/>
          <w:sz w:val="22"/>
          <w:szCs w:val="22"/>
          <w:lang w:val="sr-RS"/>
        </w:rPr>
        <w:t>Владимир Максимовић, члан Градског већа за комуналне делатности, равномерни и одрживи развој (координатор пројекта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равни основ за доношење овог закључка садржан је у одредбама члана 59. тачка 25. Статута града Крагујевца (''Службени лист града Крагујевца'', број 8/19), члана 2. тачка 27. Одлуке о Градском већу (''Службени лист града Крагујевца'', бр. 25/15-пречишћен текст и 12/19) и члана  36. став 7. Пословника о раду Градског већа ( ''Службени лист града Крагујевца'', број  23/16) којима је  прописано  да Градско веће у оквиру своје надлежности обавља и друге послове у складу са законом, одлукама Скупштине града  и другим актима, као и да се закључком одлучује о процедуралним питањима, о прихватању одређених предлога, утврђује ставови о томе, шта, како и на који начин треба убудуће поступати у појединачним питањима, односно стварима, иницира  доношење одлука, односно другог општег или појединачног акта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закључка садржан је у потреби  разматрања ради давања сагласности на  учешће у програму ''Рехабилитација система даљинског грејања и Србији –фаза '' и реализацији одобрених пројеката на подручју града Крагујевца, по захтеву  </w:t>
      </w:r>
      <w:r>
        <w:rPr>
          <w:rFonts w:cs="Arial" w:ascii="Arial" w:hAnsi="Arial"/>
          <w:sz w:val="22"/>
          <w:szCs w:val="22"/>
          <w:lang w:val="sr-RS"/>
        </w:rPr>
        <w:t xml:space="preserve">Радне групе за припрему програма Министарства рударства и енергетике </w:t>
      </w:r>
      <w:r>
        <w:rPr>
          <w:rFonts w:cs="Arial" w:ascii="Arial" w:hAnsi="Arial"/>
          <w:color w:val="000000"/>
          <w:sz w:val="22"/>
          <w:szCs w:val="22"/>
        </w:rPr>
        <w:t>и ''Енергетика'' доо Крагујевац, број 58 од 23.05.2019.године 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На позив Министарства рударства и енергетике Републике Србије за кандидовање пројеката  ради учешћа  у програму ''Рехабилитација система даљинског грејања и Србији –фаза V''  изабрано је  девет предузећа даљинског грејања (топлана) за кандидате који ће учествовати у овом Програму, међу којима и ''Енергетика'' доо Крагујевац.  По  разматрању достављених пројеката ''Енергетика'' доо Крагујевац од стране стручних екипа KFW-а и Министарства рударства и енергетике, предложена је реализација пројеката ''Енергетика'' доо на територији града Крагујевца: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Пројекат 1а. Набавка и уградња котлова на природни гас (замена котлова на угаљ),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јекат 3. Континуално мерење емисије сагоревања на котловима,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јекат 5. Раздвајање циркулационих кругова у котларници Клинички центар,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јекат 6. Раздвајање циркулационих кругова у котларници Ердоглија,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јекат 7. Набавка и уградња парног котла за потребе Клиничког центра,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ројекат 8. Израда бушене за снабдевање водом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јекат 1б Цевоводи (800м)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јекат 2 SCADA систем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купна вредност планиране инвестиције износи 6.192.000 ев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У вези са горе наведеним, Енергетика доо  упутила је органима града Крагујевца захтев (који су достављени Градској управи за комуналне и инспекцијске послове) за сагласност на Студију изводљивости ( Финални извештај), број 58 од 23.05.2019.године  ради даљег спровођења процедуре везано за реализацију одобрених пројеката, обавештавајући да је већ аплицирала за обезбеђење средстава  кредита код Немачке банке за обнову и развој KFW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 циљу омогућавања наставка  учешћа Енергетика доо  у  пројектима који се реализују   на територији града Крагујевца у оквиру програма Рехабилитација система даљинског грејања у Србији –фаза V који су одобрени од стране стручне екипе KFW-a и надлежног Министарства, неопходна је сагласност  Градског већа , односно јединице локалне самоуправе која је поверила Енергетика доо Крагујевац обављање комуналне делатности и на чијој се територији пројекти спровод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рад је у обавези да предузима мере ради ефикасног издавања потребних дозвола и одређивање координатора за праћење, кооординацију и контролу  спровођења пројеката који се реализују на територији града Крагујевца, а други детаљи ће бити дефинисани у даљем поступку закључивања одговарајућих уговора и споразума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ализацијом ових пројеката обезбедиће се унапређење заштите животне средине и 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ункционисање даљинског грејања на територији града Крагујевц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По добијеној сагласности, Министарство рударства и енергетике наставља са спровођењем радњи на припреми  Меморандума о разумевањ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епублике Србије </w:t>
      </w:r>
      <w:r>
        <w:rPr>
          <w:rFonts w:cs="Arial" w:ascii="Arial" w:hAnsi="Arial"/>
          <w:color w:val="000000"/>
          <w:sz w:val="22"/>
          <w:szCs w:val="22"/>
        </w:rPr>
        <w:t xml:space="preserve">KFW, у оквиру немачко-српске сарадње,  који се односе на реализацију одобрених пројеката. </w:t>
      </w:r>
    </w:p>
    <w:p>
      <w:pPr>
        <w:pStyle w:val="Default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Default"/>
        <w:ind w:left="5664"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РЕДСЕДНИК, </w:t>
      </w:r>
    </w:p>
    <w:p>
      <w:pPr>
        <w:pStyle w:val="Default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ind w:left="6372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Радомир Николић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sr-Latn-RS" w:eastAsia="zh-CN" w:bidi="ar-SA"/>
    </w:rPr>
  </w:style>
  <w:style w:type="paragraph" w:styleId="CharCharChar">
    <w:name w:val="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6:04:00Z</dcterms:created>
  <dc:creator>mjovanovic</dc:creator>
  <dc:description/>
  <cp:keywords/>
  <dc:language>en-US</dc:language>
  <cp:lastModifiedBy>Gadrsko </cp:lastModifiedBy>
  <cp:lastPrinted>2019-06-17T14:43:00Z</cp:lastPrinted>
  <dcterms:modified xsi:type="dcterms:W3CDTF">2019-06-17T12:44:00Z</dcterms:modified>
  <cp:revision>29</cp:revision>
  <dc:subject/>
  <dc:title>Република Србија</dc:title>
</cp:coreProperties>
</file>